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мерах по обеспечению устойчивого развития монопрофильных населённых пунктов в Ульянов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инятие проекта закона  Ульяновской области «О внесении изменения в статью 3 Закона Ульяновской области «О мерах по обеспечению устойчивого развития монопрофильных населённых пунктов в Ульяновской области» не влечёт увеличения расходов и доходов областного бюджета Ульян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Министр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овой экономики и конкуренци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ьяновской области                                                                               Н.В.Зонтов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9:00Z</dcterms:created>
  <dc:creator>user</dc:creator>
  <dc:description/>
  <cp:keywords/>
  <dc:language>en-US</dc:language>
  <cp:lastModifiedBy>katracheva</cp:lastModifiedBy>
  <cp:lastPrinted>2019-10-17T13:59:00Z</cp:lastPrinted>
  <dcterms:modified xsi:type="dcterms:W3CDTF">2019-10-17T09:59:00Z</dcterms:modified>
  <cp:revision>2</cp:revision>
  <dc:subject/>
  <dc:title>Финансовое обоснование</dc:title>
</cp:coreProperties>
</file>